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производственного-складского помещения Бондарева И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п. ВНИИСС, уч. 129, кадастровый номер 36:25:0500008:1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hanging="0"/>
        <w:contextualSpacing/>
        <w:jc w:val="center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5690 от 25.04.2018 г. (12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замену КТП-10 кВ № 515 ПС 110 кВ Рамонь-2 на КТП 10 кВ с трансформатором мощностью 400 кВА. (инв. № 13019758-00; дис./бух. наименование КТП 515 ВЛ-10-3 ПС Рамонь-2). (Z36-TP41625690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заменой провода в пролете от ТП 10 кВ № 515 ПС 110 кВ Рамонь-2 до опоры № 1 ВЛ-0,4 кВ № 1 ТП-10 кВ № 515 ПС 110 кВ Рамонь-2 (ориентировочная длина ~0,03 км)</w:t>
      </w:r>
      <w:r>
        <w:rPr>
          <w:bCs/>
        </w:rPr>
        <w:t xml:space="preserve">. </w:t>
      </w:r>
      <w:r>
        <w:rPr/>
        <w:t>(инв. № SRSK-00; дис./бух. наименование ВЛ 0,4 кВ ф1 КТП 515 ПС Рамонь-2), (Z36-TP41625690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111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5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Иванова Ирина Игоревна</cp:lastModifiedBy>
  <cp:lastPrinted>2018-11-22T16:23:00Z</cp:lastPrinted>
  <dcterms:modified xsi:type="dcterms:W3CDTF">2018-11-22T13:27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